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ite Organizador</w:t>
        <w:br/>
        <w:br/>
        <w:t>Cecilia Bastarrica (presidente)       Univ. de Chile</w:t>
        <w:br/>
        <w:t>Luis Guerrero                                      Univ. de Chile</w:t>
        <w:br/>
        <w:t>Hernando Bustos                                Univ. de Tarapaca</w:t>
        <w:br/>
        <w:br/>
        <w:br/>
        <w:t>Comite de Programa</w:t>
        <w:br/>
        <w:br/>
        <w:t>Hector Antillanca           Univ. de Santiago</w:t>
        <w:br/>
        <w:t>Hernando Bustos             Univ. de Tarapaca</w:t>
        <w:br/>
        <w:t>Liuba Dombrovskaia      Univ. Tec. F. Santa Maria</w:t>
        <w:br/>
        <w:t>Ricardo Gacitua              Univ. del BioBio</w:t>
        <w:br/>
        <w:t>Claudia Marcos                UNICEN (Argentina)</w:t>
        <w:br/>
        <w:t>Jaime Navon                     Pontificia Univ. Catolica de Chile</w:t>
        <w:br/>
        <w:t>Sergio Ochoa                    Univ. de Chile</w:t>
        <w:br/>
        <w:t>Claudia Pons                     Univ. Nacional de La Plata (Argentina)</w:t>
        <w:br/>
        <w:t>Pedro Rossel                      Univ. Catolica del Maule</w:t>
        <w:br/>
        <w:t>Ignacio Trejos                   Inst. Tecnologico de Costa Rica</w:t>
        <w:br/>
        <w:t>Marcela Varas                  Univ. de Concepcion</w:t>
        <w:br/>
        <w:t>Andres Vignaga               Univ. de la Republica O. del Uruguay</w:t>
        <w:br/>
        <w:t>Rodolfo Villarroel           Univ. Catolica del Maule</w:t>
        <w:br/>
        <w:t>Marcello Visconti            Univ. Tec. F. Santa Maria</w:t>
        <w:br/>
        <w:t>Sergio Zapata                   Univ. Nacional de San Juan (Argentin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36:00Z</dcterms:created>
  <dc:creator>vriffo</dc:creator>
  <dc:description/>
  <dc:language>en-US</dc:language>
  <cp:lastModifiedBy>vriffo</cp:lastModifiedBy>
  <dcterms:modified xsi:type="dcterms:W3CDTF">2002-01-18T19:36:00Z</dcterms:modified>
  <cp:revision>2</cp:revision>
  <dc:subject/>
  <dc:title>Comite Organizador</dc:title>
</cp:coreProperties>
</file>